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ITRA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nsposes various values in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h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ads a binary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rites a binary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transposition of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changing note velo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hanging main volu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electing midi channels for transposi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use my program MIDIKORG to mute a track of a general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y to play the track by myself on my keyboard. Specially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note sheets of a song I enjoy this possibility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I bought ABBA Gold notes and muted the melody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"Thank you for the Music" and tried to play according to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as not easy because the notes were printed in other ke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file was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reason that I wrote a program that transposes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di file. It was very easy because its main program (C++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close to MIDIKORG program that I programm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more useful I decided to enable incrementation of veloci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ume values too. Because incrementation of drum not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 added the possibility to select the transpos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TRAN.EXE.........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TRAN.DOC.........this file, showing usage of MIDITR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HPP...........header fil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CPP...........source cod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TRAN.CPP.........c++ source code for midi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TRAN.MAK.........make file for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TRAN.CFG.........compiler options f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TRAN.PRJ.........compiler project for borland c++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IDITRAN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TRAN (c) 1995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TRAN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IDITRAN.  Thus, you may NOT sell or bundle MIDITRA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MIDITRAN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TRAN was designed to handle 100% 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ive no guarantees of the results, especially with no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 you think to be 100%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orrectly converted, please send a sampl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agler@ihm.tu-graz.ac.at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IDITRAN at your own risk.  Anything you do with MIDITRAN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MIDI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MIDITRAN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MIDITRAN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ources with your C++ compiler (e.g. GNU Compiler g++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++ -o miditran miditran.cpp midii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idi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MIDI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usage tex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Transpose increments notes,velocity,volume by a giv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idiTranspose [-q][-channel #][-velocity #][-volume #][-note #] file.mid transpos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q\tb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elocity #\tadd # to all note velocities (-127..+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olume #\tadd # to all volume events (-127..+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#\tadd # to all note values (-127..+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nel #\tchanges are done only on these channels (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options -velocity, -volume, -not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annels are 1-9 and 11-16 (drum channel 10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in brackets [...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tion values can be negative (this is same as decr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vers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ncrementation of +12 will transpose the notes by an 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xpect that MIDITRAN will produce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f no translations are done! MIDI allows to enco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different ways without changing the semant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(It is allowed to compress the midi file by om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nant command bytes, but it is no du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ote transposition of a general midi file thankyou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ry to find key or a characteristic note of the song mid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play midi and try to play a simple part with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IDI2TXT to get note names of th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you.mid:   C5 C5 C5 C5 B4 A4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lay the notes in the key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nd the characteristic notes in the not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sheet:     D5 D5 D5 D5 C#5 B4</w:t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unt the difference between the notes in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#5 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5 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iditran -note +2 thankyou.mid thank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n alternate destination filename (e.g. thank.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notes but the drum notes on channel 10 are increm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ake drums on channel 10 he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tran -velocity 20 -channel 10 song.mid heavier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crease volume at channels 3 and 5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tran -volume -10 -channel 3 5 song.mid notloud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only work if there are really volume midi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se channels. If there is no such a command default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sumed and the decrementation can not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rmalizing overflow/underflow of incr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ault channels are 1-16 except for incrementation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notes on channel 10 are never incremented, becaus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rum instrument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